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cel - Beyond the Basic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Average</w:t>
      </w:r>
    </w:p>
    <w:p>
      <w:pPr>
        <w:pStyle w:val="Normal"/>
        <w:rPr/>
      </w:pPr>
      <w:r>
        <w:rPr/>
        <w:t>Sorting</w:t>
      </w:r>
    </w:p>
    <w:p>
      <w:pPr>
        <w:pStyle w:val="Normal"/>
        <w:rPr/>
      </w:pPr>
      <w:r>
        <w:rPr/>
        <w:t>Conditional Formatting</w:t>
      </w:r>
    </w:p>
    <w:p>
      <w:pPr>
        <w:pStyle w:val="Normal"/>
        <w:rPr/>
      </w:pPr>
      <w:r>
        <w:rPr/>
        <w:t>Counting</w:t>
      </w:r>
    </w:p>
    <w:p>
      <w:pPr>
        <w:pStyle w:val="Normal"/>
        <w:rPr/>
      </w:pPr>
      <w:r>
        <w:rPr/>
        <w:t>Graph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ing the Averag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127635</wp:posOffset>
            </wp:positionV>
            <wp:extent cx="2987675" cy="2494915"/>
            <wp:effectExtent l="0" t="0" r="0" b="0"/>
            <wp:wrapTight wrapText="bothSides">
              <wp:wrapPolygon edited="0">
                <wp:start x="-21" y="5057"/>
                <wp:lineTo x="-21" y="3736"/>
                <wp:lineTo x="-1266" y="3736"/>
                <wp:lineTo x="-1266" y="5057"/>
                <wp:lineTo x="-21" y="505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4498" r="68811" b="51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675" cy="24949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Finding an average is another function available in Excel. </w:t>
      </w:r>
    </w:p>
    <w:p>
      <w:pPr>
        <w:pStyle w:val="Normal"/>
        <w:rPr/>
      </w:pPr>
      <w:r>
        <w:rPr/>
        <w:t>Similar to the SUM function, place your cursor in the cell where you’d like the average to appear. In the function box above your sheet, enter =AVERAGE(startingcell:endingce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: </w:t>
      </w:r>
    </w:p>
    <w:p>
      <w:pPr>
        <w:pStyle w:val="Normal"/>
        <w:rPr/>
      </w:pPr>
      <w:r>
        <w:rPr/>
        <w:t xml:space="preserve">=AVERAGE(B2:B1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Remember to use the fill down (or across) function if you have multiple columns that you’d like to aver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rting</w:t>
      </w:r>
    </w:p>
    <w:p>
      <w:pPr>
        <w:pStyle w:val="Normal"/>
        <w:rPr/>
      </w:pPr>
      <w:r>
        <w:rPr/>
        <w:t xml:space="preserve">When you have a list of data, you can easily sort or rearrange the data in ascending or descending or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6905625" cy="2181225"/>
            <wp:effectExtent l="0" t="0" r="0" b="0"/>
            <wp:wrapTight wrapText="bothSides">
              <wp:wrapPolygon edited="0">
                <wp:start x="-21" y="1798"/>
                <wp:lineTo x="-21" y="280"/>
                <wp:lineTo x="19213" y="280"/>
                <wp:lineTo x="19213" y="1798"/>
                <wp:lineTo x="-21" y="179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4498" r="-469" b="53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5625" cy="2181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This is part of a sheet that I have for the new Accelerated Reader Books. It is currently sorted by Author’s last na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293485</wp:posOffset>
            </wp:positionH>
            <wp:positionV relativeFrom="paragraph">
              <wp:posOffset>107315</wp:posOffset>
            </wp:positionV>
            <wp:extent cx="409575" cy="447675"/>
            <wp:effectExtent l="0" t="0" r="0" b="0"/>
            <wp:wrapTight wrapText="bothSides">
              <wp:wrapPolygon edited="0">
                <wp:start x="7769" y="2331"/>
                <wp:lineTo x="7769" y="1460"/>
                <wp:lineTo x="6882" y="1460"/>
                <wp:lineTo x="6882" y="2331"/>
                <wp:lineTo x="7769" y="2331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651" t="9995" r="63651" b="85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re are couple ways to sort. </w:t>
      </w:r>
    </w:p>
    <w:p>
      <w:pPr>
        <w:pStyle w:val="Normal"/>
        <w:rPr/>
      </w:pPr>
      <w:r>
        <w:rPr/>
        <w:t xml:space="preserve">Option 1: To sort by one column, click on the letter above the column you want to sort by to select the entire column. Click on the sort symbol in the standard toolb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ask you if you want to expand the selection (you probably want to say yes). </w:t>
      </w:r>
    </w:p>
    <w:p>
      <w:pPr>
        <w:pStyle w:val="Normal"/>
        <w:rPr/>
      </w:pPr>
      <w:r>
        <w:rPr/>
        <w:t xml:space="preserve">Option 2: Choose Data from the pull down menus, then Sort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7965</wp:posOffset>
            </wp:positionH>
            <wp:positionV relativeFrom="paragraph">
              <wp:posOffset>158115</wp:posOffset>
            </wp:positionV>
            <wp:extent cx="4170045" cy="984885"/>
            <wp:effectExtent l="0" t="0" r="0" b="0"/>
            <wp:wrapTight wrapText="bothSides">
              <wp:wrapPolygon edited="0">
                <wp:start x="-21" y="1207"/>
                <wp:lineTo x="-21" y="167"/>
                <wp:lineTo x="-1793" y="167"/>
                <wp:lineTo x="-1793" y="1207"/>
                <wp:lineTo x="-21" y="1207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4498" r="49780" b="8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045" cy="9848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02785</wp:posOffset>
            </wp:positionH>
            <wp:positionV relativeFrom="paragraph">
              <wp:posOffset>272415</wp:posOffset>
            </wp:positionV>
            <wp:extent cx="2239010" cy="2305050"/>
            <wp:effectExtent l="0" t="0" r="0" b="0"/>
            <wp:wrapTight wrapText="bothSides">
              <wp:wrapPolygon edited="0">
                <wp:start x="11231" y="7052"/>
                <wp:lineTo x="11231" y="5675"/>
                <wp:lineTo x="10070" y="5675"/>
                <wp:lineTo x="10070" y="7052"/>
                <wp:lineTo x="11231" y="7052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6563" t="19749" r="37404" b="44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2305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With this option you can choose what column to sort by first, then additional columns you want to consider. For example, I might want to sort by author, then title. If your data has a header row, make sure it is selected otherwise the heading will be sorted with the rest of the da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ditional Format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o make certain groups of data stand out, you can use conditional format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if you have a group of test scores and you’d like all scores below 70 to be highlighted in one color, 71-80 another color, and so 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the cells you want to format. </w:t>
      </w:r>
    </w:p>
    <w:p>
      <w:pPr>
        <w:pStyle w:val="Normal"/>
        <w:rPr/>
      </w:pPr>
      <w:r>
        <w:rPr/>
        <w:t xml:space="preserve">From the top pull down menus choose Format then Conditional Format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4886325" cy="2581275"/>
            <wp:effectExtent l="0" t="0" r="0" b="0"/>
            <wp:wrapTight wrapText="bothSides">
              <wp:wrapPolygon edited="0">
                <wp:start x="-21" y="3708"/>
                <wp:lineTo x="-21" y="1938"/>
                <wp:lineTo x="-3251" y="1938"/>
                <wp:lineTo x="-3251" y="3708"/>
                <wp:lineTo x="-21" y="3708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7997" r="28967" b="42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581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Choose what criteria you want the formatting to follow (cell values is between, less than, etc.) and the number or ran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lick on format to choose the color you want the font or border or  pattern you want in the ce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want more than one group of numbers formatted, choose add&gt;&gt;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un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You can have Excel count how many cells have a certain val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8705</wp:posOffset>
                </wp:positionH>
                <wp:positionV relativeFrom="paragraph">
                  <wp:posOffset>32766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25.8pt" to="84.15pt,43.7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o use this function, put the cursor in the cell where you want the answer to appear. Click on the function symbol in the toolb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525</wp:posOffset>
            </wp:positionH>
            <wp:positionV relativeFrom="paragraph">
              <wp:posOffset>20955</wp:posOffset>
            </wp:positionV>
            <wp:extent cx="4057650" cy="2647950"/>
            <wp:effectExtent l="0" t="0" r="0" b="0"/>
            <wp:wrapTight wrapText="bothSides">
              <wp:wrapPolygon edited="0">
                <wp:start x="-21" y="7445"/>
                <wp:lineTo x="-21" y="5647"/>
                <wp:lineTo x="-2195" y="5647"/>
                <wp:lineTo x="-2195" y="7445"/>
                <wp:lineTo x="-21" y="7445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15625" r="41155" b="33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647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nsert Function dialog box will appear. You want to select COUNTIF from the list. If this isn’t in your list, search for count, then choose COUNTI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272030</wp:posOffset>
            </wp:positionH>
            <wp:positionV relativeFrom="paragraph">
              <wp:posOffset>135890</wp:posOffset>
            </wp:positionV>
            <wp:extent cx="4648200" cy="2105025"/>
            <wp:effectExtent l="0" t="0" r="0" b="0"/>
            <wp:wrapTight wrapText="bothSides">
              <wp:wrapPolygon edited="0">
                <wp:start x="-21" y="6658"/>
                <wp:lineTo x="-21" y="5197"/>
                <wp:lineTo x="-2870" y="5197"/>
                <wp:lineTo x="-2870" y="6658"/>
                <wp:lineTo x="-21" y="6658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17249" r="32436" b="42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1050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With the cursor in the Range box, select the group of data you want to count. Then in the Criteria box type what you want to count (&gt;80, &lt;70, etc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want to know what percent of the group this is, in the function bar add a / then the number you want to divide by to get the perc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2390775" cy="1962150"/>
            <wp:effectExtent l="0" t="0" r="0" b="0"/>
            <wp:wrapTight wrapText="bothSides">
              <wp:wrapPolygon edited="0">
                <wp:start x="-21" y="5759"/>
                <wp:lineTo x="-21" y="4354"/>
                <wp:lineTo x="-1350" y="4354"/>
                <wp:lineTo x="-1350" y="5759"/>
                <wp:lineTo x="-21" y="5759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15625" r="65338" b="46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27805</wp:posOffset>
            </wp:positionH>
            <wp:positionV relativeFrom="paragraph">
              <wp:posOffset>87630</wp:posOffset>
            </wp:positionV>
            <wp:extent cx="2428875" cy="1847850"/>
            <wp:effectExtent l="0" t="0" r="0" b="0"/>
            <wp:wrapTight wrapText="bothSides">
              <wp:wrapPolygon edited="0">
                <wp:start x="-21" y="5506"/>
                <wp:lineTo x="-21" y="4157"/>
                <wp:lineTo x="-1350" y="4157"/>
                <wp:lineTo x="-1350" y="5506"/>
                <wp:lineTo x="-21" y="5506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15497" r="64781" b="48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847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To change the decimal to a %, format the cell and choose number then percent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gets a little tricky if you want to count within a range. There may be an easier way, but here is one way you can do it (if I find an easier way, I’ll let you know </w:t>
      </w:r>
      <w:r>
        <w:rPr>
          <w:rFonts w:eastAsia="Wingdings" w:cs="Wingdings" w:ascii="Wingdings" w:hAnsi="Wingdings"/>
        </w:rPr>
        <w:t>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rt the same as above with COUNTIF but choose less than the higher number in your range. So if you want all the numbers between 60 and 80, first write &lt;8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COUNTIF(B2:B11,"&lt;80"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tract the same function for the lower range. </w:t>
      </w:r>
    </w:p>
    <w:p>
      <w:pPr>
        <w:pStyle w:val="Normal"/>
        <w:rPr/>
      </w:pPr>
      <w:r>
        <w:rPr/>
        <w:t>=COUNTIF(B2:B11,"&lt;90")-COUNTIF(B2:B11,"&lt;60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you are counting all the numbers less than 90 but you don’t want the numbers less than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ant the percentage, put parenthesis around the whole formula then add the / and the # to divide by.  =(COUNTIF(B2:B11,"&lt;90")-COUNTIF(B2:B11,"&lt;60"))/1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9525</wp:posOffset>
            </wp:positionH>
            <wp:positionV relativeFrom="paragraph">
              <wp:posOffset>-635</wp:posOffset>
            </wp:positionV>
            <wp:extent cx="3581400" cy="1962150"/>
            <wp:effectExtent l="0" t="0" r="0" b="0"/>
            <wp:wrapTight wrapText="bothSides">
              <wp:wrapPolygon edited="0">
                <wp:start x="-21" y="5337"/>
                <wp:lineTo x="-21" y="3933"/>
                <wp:lineTo x="-1857" y="3933"/>
                <wp:lineTo x="-1857" y="5337"/>
                <wp:lineTo x="-21" y="5337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14498" r="48094" b="47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12390</wp:posOffset>
                </wp:positionH>
                <wp:positionV relativeFrom="paragraph">
                  <wp:posOffset>122555</wp:posOffset>
                </wp:positionV>
                <wp:extent cx="237490" cy="571500"/>
                <wp:effectExtent l="6350" t="5080" r="1206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9.65pt" to="224.35pt,54.6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Graph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4533900" cy="3562350"/>
            <wp:effectExtent l="0" t="0" r="0" b="0"/>
            <wp:wrapTight wrapText="bothSides">
              <wp:wrapPolygon edited="0">
                <wp:start x="-21" y="3539"/>
                <wp:lineTo x="-21" y="561"/>
                <wp:lineTo x="-2701" y="561"/>
                <wp:lineTo x="-2701" y="3539"/>
                <wp:lineTo x="-21" y="3539"/>
              </wp:wrapPolygon>
            </wp:wrapTight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4498" r="34219" b="26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562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Select what you want to graph, then click on the graph wiza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izard can walk you through the steps of creating a grap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ose what kind of graph you want to create. </w:t>
      </w:r>
      <w:r>
        <w:br w:type="page"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3106420" cy="2218055"/>
            <wp:effectExtent l="0" t="0" r="0" b="0"/>
            <wp:wrapTight wrapText="bothSides">
              <wp:wrapPolygon edited="0">
                <wp:start x="13576" y="16633"/>
                <wp:lineTo x="13576" y="15060"/>
                <wp:lineTo x="11907" y="15060"/>
                <wp:lineTo x="11907" y="16633"/>
                <wp:lineTo x="13576" y="16633"/>
              </wp:wrapPolygon>
            </wp:wrapTight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1119" t="39990" r="22124" b="15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6420" cy="22180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When you get to step 3 you have many options. Here you can add labels for the X &amp; Y axes, remove grid lines, remove the legend (not really needed if you only have one variable), add the value as a data label, and mo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then ask you if you want to add the graph as a new sheet or as an object in an existing sheet. I usually choose the lat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47015</wp:posOffset>
            </wp:positionH>
            <wp:positionV relativeFrom="paragraph">
              <wp:posOffset>-1905</wp:posOffset>
            </wp:positionV>
            <wp:extent cx="4622800" cy="2546350"/>
            <wp:effectExtent l="0" t="0" r="0" b="0"/>
            <wp:wrapTight wrapText="bothSides">
              <wp:wrapPolygon edited="0">
                <wp:start x="-21" y="10648"/>
                <wp:lineTo x="-21" y="8625"/>
                <wp:lineTo x="-4116" y="8625"/>
                <wp:lineTo x="-4116" y="10648"/>
                <wp:lineTo x="-21" y="10648"/>
              </wp:wrapPolygon>
            </wp:wrapTight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19990" r="23718" b="24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2546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Your graph will appear with a chart editing bar. You can double click on the bars to change color and other formatting op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47015</wp:posOffset>
            </wp:positionH>
            <wp:positionV relativeFrom="paragraph">
              <wp:posOffset>5715</wp:posOffset>
            </wp:positionV>
            <wp:extent cx="4650105" cy="2303145"/>
            <wp:effectExtent l="0" t="0" r="0" b="0"/>
            <wp:wrapTight wrapText="bothSides">
              <wp:wrapPolygon edited="0">
                <wp:start x="-21" y="10030"/>
                <wp:lineTo x="-21" y="8120"/>
                <wp:lineTo x="-5510" y="8120"/>
                <wp:lineTo x="-5510" y="10030"/>
                <wp:lineTo x="-21" y="10030"/>
              </wp:wrapPolygon>
            </wp:wrapTight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19872" r="18654" b="26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105" cy="23031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You can also graph multiple sets of da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o view the full date in the X axis make sure you choose - in step 3 under the axis tab - category for the X ax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ant to learn more on your own? </w:t>
      </w:r>
    </w:p>
    <w:p>
      <w:pPr>
        <w:pStyle w:val="Normal"/>
        <w:rPr/>
      </w:pPr>
      <w:r>
        <w:rPr/>
        <w:t xml:space="preserve">Office On-Line Training </w:t>
      </w:r>
      <w:hyperlink r:id="rId17">
        <w:r>
          <w:rPr>
            <w:rStyle w:val="InternetLink"/>
          </w:rPr>
          <w:t>http://office.microsoft.com/en-us/training/CR061831141033.aspx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Internet 4 Classrooms On-Line Practice Modules  </w:t>
      </w:r>
      <w:hyperlink r:id="rId18">
        <w:r>
          <w:rPr>
            <w:rStyle w:val="InternetLink"/>
          </w:rPr>
          <w:t>http://www.internet4classrooms.com/on-line.ht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Lynda On-Line Training Library </w:t>
      </w:r>
      <w:hyperlink r:id="rId19">
        <w:r>
          <w:rPr>
            <w:rStyle w:val="InternetLink"/>
          </w:rPr>
          <w:t>http://www.lynda.com/</w:t>
        </w:r>
      </w:hyperlink>
      <w:r>
        <w:rPr/>
        <w:t xml:space="preserve">  ($250 a year or $25 a month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questions, please let me know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a  Garofalo  </w:t>
      </w:r>
      <w:hyperlink r:id="rId20">
        <w:r>
          <w:rPr>
            <w:rStyle w:val="InternetLink"/>
          </w:rPr>
          <w:t>lgarofalo@elllingtonschools.net</w:t>
        </w:r>
      </w:hyperlink>
      <w:r>
        <w:rPr/>
        <w:t xml:space="preserve">   896-2339 x131 EMS    896-2322  CLS</w:t>
      </w:r>
    </w:p>
    <w:sectPr>
      <w:footerReference w:type="default" r:id="rId21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</w:rPr>
    </w:pPr>
    <w:r>
      <w:rPr>
        <w:color w:val="999999"/>
      </w:rPr>
      <w:t>Created by L. Garofalo 2/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yperlink" Target="http://office.microsoft.com/en-us/training/CR061831141033.aspx" TargetMode="External"/><Relationship Id="rId18" Type="http://schemas.openxmlformats.org/officeDocument/2006/relationships/hyperlink" Target="http://www.internet4classrooms.com/on-line.htm" TargetMode="External"/><Relationship Id="rId19" Type="http://schemas.openxmlformats.org/officeDocument/2006/relationships/hyperlink" Target="http://www.lynda.com/" TargetMode="External"/><Relationship Id="rId20" Type="http://schemas.openxmlformats.org/officeDocument/2006/relationships/hyperlink" Target="mailto:lgarofalo@elllingtonschools.net" TargetMode="Externa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20:11:00Z</dcterms:created>
  <dc:creator>Ellington Public Schools</dc:creator>
  <dc:description/>
  <cp:keywords/>
  <dc:language>en-US</dc:language>
  <cp:lastModifiedBy>Ellington Public Schools</cp:lastModifiedBy>
  <cp:lastPrinted>2008-02-07T11:55:00Z</cp:lastPrinted>
  <dcterms:modified xsi:type="dcterms:W3CDTF">2008-02-07T20:11:00Z</dcterms:modified>
  <cp:revision>2</cp:revision>
  <dc:subject/>
  <dc:title>Excel  - Beyond the Basics</dc:title>
</cp:coreProperties>
</file>